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C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 via/piazza _____________________________________n.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HIAR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art. 85 comma 3 del D. Lgs 159/2011 di avere i seguenti familiari conviventi di maggiore età: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20"/>
          <w:szCs w:val="20"/>
        </w:rPr>
        <w:t>inserire generalità complete (nome, cognome, luogo, data di nascita e C.F.)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del dichiarante (*)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sz w:val="20"/>
        <w:szCs w:val="20"/>
      </w:rPr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 xml:space="preserve">la dichiarazione dovrà essere firmata digitalmente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>(*) Ove il richiedente è una società, l’autocertificazione dovrà essere prodotta dal rappresentante legale e da tutti gli amministratori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/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17:00Z</dcterms:created>
  <dc:creator>Ministero Interno</dc:creator>
  <dc:description/>
  <cp:keywords/>
  <dc:language>en-US</dc:language>
  <cp:lastModifiedBy>gmazza</cp:lastModifiedBy>
  <cp:lastPrinted>2013-02-12T17:44:00Z</cp:lastPrinted>
  <dcterms:modified xsi:type="dcterms:W3CDTF">2019-10-17T10:17:00Z</dcterms:modified>
  <cp:revision>2</cp:revision>
  <dc:subject/>
  <dc:title>Mod</dc:title>
</cp:coreProperties>
</file>