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C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Garamond" w:hAnsi="Garamond"/>
          <w:b/>
          <w:color w:val="000000"/>
        </w:rPr>
        <w:t>PROCEDURA APERTA PER L’AFFIDAMENTO DEL SERVIZIO DI TRASPORTO E CONFERIMENTO DELLA FRAZIONE ORGANICA PROVENIENTE DALLA RACCOLTA DIFFERENZIATA DEL COMUNE DI BENEVENTO   - CER 20.01.08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Garamond" w:hAnsi="Garamond"/>
          <w:b/>
          <w:color w:val="000000"/>
        </w:rPr>
        <w:t>Importo complessivo € 1.883.416,80 oltre IVA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</w:rPr>
        <w:t>Gara n. 7644419 CIG:8156368FC9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 via/piazza _____________________________________n.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HIAR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art. 85 comma 3 del D. Lgs 159/2011 di avere i seguenti familiari conviventi di maggiore età: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20"/>
          <w:szCs w:val="20"/>
        </w:rPr>
        <w:t>inserire generalità complete (nome, cognome, luogo, data di nascita e C.F.)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del dichiarante (*)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(*) Ove il richiedente è una società, l’autocertificazione dovrà essere prodotta dal rappresentante legale e da tutti gli amministratori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>Allegare documento di riconoscimento del sottoscrittore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left="1068" w:hanging="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7:29:00Z</dcterms:created>
  <dc:creator>Ministero Interno</dc:creator>
  <dc:description/>
  <cp:keywords/>
  <dc:language>en-US</dc:language>
  <cp:lastModifiedBy>gmazza</cp:lastModifiedBy>
  <cp:lastPrinted>2013-02-12T17:44:00Z</cp:lastPrinted>
  <dcterms:modified xsi:type="dcterms:W3CDTF">2019-12-31T11:57:00Z</dcterms:modified>
  <cp:revision>3</cp:revision>
  <dc:subject/>
  <dc:title>Mod</dc:title>
</cp:coreProperties>
</file>